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44"/>
          <w:szCs w:val="44"/>
        </w:rPr>
        <w:t xml:space="preserve">    </w:t>
      </w:r>
      <w:r>
        <w:rPr>
          <w:rFonts w:eastAsia="Times New Roman" w:cs="Times New Roman" w:ascii="Times New Roman" w:hAnsi="Times New Roman"/>
          <w:b/>
          <w:bCs/>
          <w:i/>
          <w:iCs/>
          <w:color w:val="000000"/>
          <w:sz w:val="44"/>
          <w:szCs w:val="44"/>
        </w:rPr>
        <w:t>Mega Zeph,</w:t>
      </w: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6"/>
          <w:szCs w:val="36"/>
        </w:rPr>
        <w:t>Six Flags New Orleans, Louisiana</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ptember 24, 1983 was the date that Pontchartrain Beach, a classic beachside New Orleans amusement park, was closed.   And, with it departed the Edward Vettel-designed </w:t>
      </w:r>
      <w:r>
        <w:rPr>
          <w:rFonts w:eastAsia="Times New Roman" w:cs="Times New Roman" w:ascii="Times New Roman" w:hAnsi="Times New Roman"/>
          <w:b/>
          <w:bCs/>
          <w:i/>
          <w:iCs/>
          <w:sz w:val="24"/>
          <w:szCs w:val="24"/>
        </w:rPr>
        <w:t>Zephyr</w:t>
      </w:r>
      <w:r>
        <w:rPr>
          <w:rFonts w:eastAsia="Times New Roman" w:cs="Times New Roman" w:ascii="Times New Roman" w:hAnsi="Times New Roman"/>
          <w:sz w:val="24"/>
          <w:szCs w:val="24"/>
        </w:rPr>
        <w:t xml:space="preserve"> roller coaster.  This was an out and back wooden coaster known throughout the coaster world as an exceptional ride, with its hilly 2,300-foot run.  Thus, a piece of coaster culture was lost.  But 17 years after the closure of Pontchartrain, the first park to hit the New Orleans region since was opened in 2000 as Jazzland opened their gates.  A special section named after the old park that was lost now contained a modern-day version of the woodie that went down with Pontchartrain Beach.  The </w:t>
      </w:r>
      <w:r>
        <w:rPr>
          <w:rFonts w:eastAsia="Times New Roman" w:cs="Times New Roman" w:ascii="Times New Roman" w:hAnsi="Times New Roman"/>
          <w:b/>
          <w:bCs/>
          <w:i/>
          <w:iCs/>
          <w:sz w:val="24"/>
          <w:szCs w:val="24"/>
        </w:rPr>
        <w:t>Zephyr</w:t>
      </w:r>
      <w:r>
        <w:rPr>
          <w:rFonts w:eastAsia="Times New Roman" w:cs="Times New Roman" w:ascii="Times New Roman" w:hAnsi="Times New Roman"/>
          <w:sz w:val="24"/>
          <w:szCs w:val="24"/>
        </w:rPr>
        <w:t xml:space="preserve"> would fly once more!  </w:t>
      </w:r>
      <w:r>
        <w:rPr>
          <w:rFonts w:eastAsia="Times New Roman" w:cs="Times New Roman" w:ascii="Times New Roman" w:hAnsi="Times New Roman"/>
          <w:color w:val="000000"/>
          <w:sz w:val="24"/>
          <w:szCs w:val="24"/>
        </w:rPr>
        <w:t xml:space="preserve">Brought to life by Custom Coasters Inc., </w:t>
      </w: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brings back some classic wooden coaster charm to New Orleans in its double out and back, airtime-inducing cour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Jazzland was a 140-acre theme park in New Orleans, full of world-class rides for the whole family to enjoy!  Plus, spectacular live entertainment and delicious food.  Jazzland is also a celebration of the unique culture of Louisiana.  The themed areas are Jazz Plaza, Cajun Country, Pontchartrain Beach, Mardi Gras, and  Kid's Carnival.  Ogden Park Management, Inc. was the operator parent company of Jazzland Theme Park.  See </w:t>
      </w:r>
      <w:r>
        <w:rPr>
          <w:rFonts w:eastAsia="Times New Roman" w:cs="Times New Roman" w:ascii="Times New Roman" w:hAnsi="Times New Roman"/>
          <w:color w:val="000000"/>
          <w:sz w:val="24"/>
          <w:szCs w:val="24"/>
          <w:u w:val="single"/>
        </w:rPr>
        <w:t>Jazzland map.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May of 2000, Jazzland introduced their new premier ride -- </w:t>
      </w: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A giant wooden coaster designed and built by CCI.  </w:t>
      </w: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stands at the foot of Jazz Lake.  With its 110-foot drop, and speeds up to 65 miles per hour, the trains roar along 4,000 feet of track.  CCI has put in everything but the kitchen sink including a helix, and Trick Track.  This Trick Track is a mild descendant of Harry Traver's </w:t>
      </w:r>
      <w:r>
        <w:rPr>
          <w:rFonts w:eastAsia="Times New Roman" w:cs="Times New Roman" w:ascii="Times New Roman" w:hAnsi="Times New Roman"/>
          <w:i/>
          <w:iCs/>
          <w:color w:val="000000"/>
          <w:sz w:val="24"/>
          <w:szCs w:val="24"/>
        </w:rPr>
        <w:t>Jazz Track</w:t>
      </w:r>
      <w:r>
        <w:rPr>
          <w:rFonts w:eastAsia="Times New Roman" w:cs="Times New Roman" w:ascii="Times New Roman" w:hAnsi="Times New Roman"/>
          <w:color w:val="000000"/>
          <w:sz w:val="24"/>
          <w:szCs w:val="24"/>
        </w:rPr>
        <w:t xml:space="preserve"> of Crystal Beach </w:t>
      </w:r>
      <w:r>
        <w:rPr>
          <w:rFonts w:eastAsia="Times New Roman" w:cs="Times New Roman" w:ascii="Times New Roman" w:hAnsi="Times New Roman"/>
          <w:b/>
          <w:bCs/>
          <w:i/>
          <w:iCs/>
          <w:color w:val="000000"/>
          <w:sz w:val="24"/>
          <w:szCs w:val="24"/>
        </w:rPr>
        <w:t>Cyclone</w:t>
      </w:r>
      <w:r>
        <w:rPr>
          <w:rFonts w:eastAsia="Times New Roman" w:cs="Times New Roman" w:ascii="Times New Roman" w:hAnsi="Times New Roman"/>
          <w:color w:val="000000"/>
          <w:sz w:val="24"/>
          <w:szCs w:val="24"/>
        </w:rPr>
        <w:t xml:space="preserve"> fame.  It comes as a complete surprise to its riders just before the 45 mile per hour turnaround over Jazz Lake.  CCI has also introduced modern styled multi-colored trains built by Gerstlauer of Germany.</w:t>
      </w:r>
      <w:r>
        <w:rPr>
          <w:rFonts w:eastAsia="Times New Roman" w:cs="Times New Roman" w:ascii="Times New Roman" w:hAnsi="Times New Roman"/>
          <w:b/>
          <w:bCs/>
          <w:i/>
          <w:iCs/>
          <w:color w:val="000000"/>
          <w:sz w:val="24"/>
          <w:szCs w:val="24"/>
        </w:rPr>
        <w:t xml:space="preserve">  Mega Zeph </w:t>
      </w:r>
      <w:r>
        <w:rPr>
          <w:rFonts w:eastAsia="Times New Roman" w:cs="Times New Roman" w:ascii="Times New Roman" w:hAnsi="Times New Roman"/>
          <w:color w:val="000000"/>
          <w:sz w:val="24"/>
          <w:szCs w:val="24"/>
        </w:rPr>
        <w:t xml:space="preserve">takes its name from the old </w:t>
      </w:r>
      <w:r>
        <w:rPr>
          <w:rFonts w:eastAsia="Times New Roman" w:cs="Times New Roman" w:ascii="Times New Roman" w:hAnsi="Times New Roman"/>
          <w:b/>
          <w:bCs/>
          <w:i/>
          <w:iCs/>
          <w:color w:val="000000"/>
          <w:sz w:val="24"/>
          <w:szCs w:val="24"/>
        </w:rPr>
        <w:t>Zephyr</w:t>
      </w:r>
      <w:r>
        <w:rPr>
          <w:rFonts w:eastAsia="Times New Roman" w:cs="Times New Roman" w:ascii="Times New Roman" w:hAnsi="Times New Roman"/>
          <w:color w:val="000000"/>
          <w:sz w:val="24"/>
          <w:szCs w:val="24"/>
        </w:rPr>
        <w:t xml:space="preserve"> roller coaster that ran along old Pontchartrain Beach Amusement Par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t Lake Pontchartrain, there was this old coaster called the </w:t>
      </w:r>
      <w:r>
        <w:rPr>
          <w:rFonts w:eastAsia="Times New Roman" w:cs="Times New Roman" w:ascii="Times New Roman" w:hAnsi="Times New Roman"/>
          <w:b/>
          <w:bCs/>
          <w:i/>
          <w:iCs/>
          <w:sz w:val="24"/>
          <w:szCs w:val="24"/>
        </w:rPr>
        <w:t>Zephyr</w:t>
      </w:r>
      <w:r>
        <w:rPr>
          <w:rFonts w:eastAsia="Times New Roman" w:cs="Times New Roman" w:ascii="Times New Roman" w:hAnsi="Times New Roman"/>
          <w:sz w:val="24"/>
          <w:szCs w:val="24"/>
        </w:rPr>
        <w:t xml:space="preserve">," says Jazzland General Manager Russell Melton.  "But we decided instead of just duplicating it, we'd make it twice as big."  With this edict, the plans for a huge, hulking successor to the legendary wooden thriller began in earnest.  Park construction became apparent in August of 1998, but </w:t>
      </w:r>
      <w:r>
        <w:rPr>
          <w:rFonts w:eastAsia="Times New Roman" w:cs="Times New Roman" w:ascii="Times New Roman" w:hAnsi="Times New Roman"/>
          <w:b/>
          <w:bCs/>
          <w:i/>
          <w:iCs/>
          <w:sz w:val="24"/>
          <w:szCs w:val="24"/>
        </w:rPr>
        <w:t>Mega Zeph</w:t>
      </w:r>
      <w:r>
        <w:rPr>
          <w:rFonts w:eastAsia="Times New Roman" w:cs="Times New Roman" w:ascii="Times New Roman" w:hAnsi="Times New Roman"/>
          <w:sz w:val="24"/>
          <w:szCs w:val="24"/>
        </w:rPr>
        <w:t xml:space="preserve"> wouldn't begin to take form until late during the project.  See </w:t>
      </w:r>
      <w:r>
        <w:rPr>
          <w:rFonts w:eastAsia="Times New Roman" w:cs="Times New Roman" w:ascii="Times New Roman" w:hAnsi="Times New Roman"/>
          <w:sz w:val="24"/>
          <w:szCs w:val="24"/>
          <w:u w:val="single"/>
        </w:rPr>
        <w:t>Proposed Mega Zeph.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cause of its massiveness, the best vantage point is while tooling along on the highway that runs next to the park.  With 4,000 feet of track, it's twice the length of its predecessor and with some 40+ feet of height advantage.  The structure is very much that of a wooden roller coaster, but with a steel-frame support instead of wooden timbers.  The actual track layout is made of wood though, so you get that "give" feeling when you sink to the bottom of every drop.  See </w:t>
      </w:r>
      <w:r>
        <w:rPr>
          <w:rFonts w:eastAsia="Times New Roman" w:cs="Times New Roman" w:ascii="Times New Roman" w:hAnsi="Times New Roman"/>
          <w:sz w:val="24"/>
          <w:szCs w:val="24"/>
          <w:u w:val="single"/>
        </w:rPr>
        <w:t>Night shot of Mega Zeph.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tylish art deco cars slip out of the pavilion style station and take a slight dip before heading up the lift, offering a splendid view of the beautifully landscaped park.  Then height affords one a good look at the track you're about to traverse.  (See </w:t>
      </w:r>
      <w:r>
        <w:rPr>
          <w:rFonts w:eastAsia="Times New Roman" w:cs="Times New Roman" w:ascii="Times New Roman" w:hAnsi="Times New Roman"/>
          <w:sz w:val="24"/>
          <w:szCs w:val="24"/>
          <w:u w:val="single"/>
        </w:rPr>
        <w:t>1st drop pov.jpg</w:t>
      </w:r>
      <w:r>
        <w:rPr>
          <w:rFonts w:eastAsia="Times New Roman" w:cs="Times New Roman" w:ascii="Times New Roman" w:hAnsi="Times New Roman"/>
          <w:sz w:val="24"/>
          <w:szCs w:val="24"/>
        </w:rPr>
        <w:t xml:space="preserve">.)  It's a slamming, jamming dive into that 110-foot screamer and the needle's pushing 65 m.p.h. as we rise gracefully and into a tightly banked 180 to the left.  There's not a lot of time to sightsee at this point, though you're right above the water-skiing lake.  We'll get back to that later.  With a nice reserve of speed pulling us forward, the trains plunge into another mammoth drop, crossing over the structure and heading into a smaller, yet still potent, camelback hill.  The train is a chorus of screamers as the track shoots upwards, gaining height and twisting to the right, giving just a second to take a breath and eyeball the layout; you're only half done, 3, 2, 1 - dive.  (See </w:t>
      </w:r>
      <w:r>
        <w:rPr>
          <w:rFonts w:eastAsia="Times New Roman" w:cs="Times New Roman" w:ascii="Times New Roman" w:hAnsi="Times New Roman"/>
          <w:sz w:val="24"/>
          <w:szCs w:val="24"/>
          <w:u w:val="single"/>
        </w:rPr>
        <w:t>Inside view.jpg</w:t>
      </w:r>
      <w:r>
        <w:rPr>
          <w:rFonts w:eastAsia="Times New Roman" w:cs="Times New Roman" w:ascii="Times New Roman" w:hAnsi="Times New Roman"/>
          <w:sz w:val="24"/>
          <w:szCs w:val="24"/>
        </w:rPr>
        <w:t xml:space="preserve">.)   It seems that the speeds never let up on this ride, each turn is taken with such force that the track seems to buckle and sway as we squeeze through and charge on.  (See </w:t>
      </w:r>
      <w:r>
        <w:rPr>
          <w:rFonts w:eastAsia="Times New Roman" w:cs="Times New Roman" w:ascii="Times New Roman" w:hAnsi="Times New Roman"/>
          <w:sz w:val="24"/>
          <w:szCs w:val="24"/>
          <w:u w:val="single"/>
        </w:rPr>
        <w:t>Crossover.jpg</w:t>
      </w:r>
      <w:r>
        <w:rPr>
          <w:rFonts w:eastAsia="Times New Roman" w:cs="Times New Roman" w:ascii="Times New Roman" w:hAnsi="Times New Roman"/>
          <w:sz w:val="24"/>
          <w:szCs w:val="24"/>
        </w:rPr>
        <w:t xml:space="preserve">.)  Now, the car's drop and yaw, pitch and roll through the Trick Track before soaring up and into a gorgeous 180-degree swoop over the aforementioned lake.  (See </w:t>
      </w:r>
      <w:r>
        <w:rPr>
          <w:rFonts w:eastAsia="Times New Roman" w:cs="Times New Roman" w:ascii="Times New Roman" w:hAnsi="Times New Roman"/>
          <w:sz w:val="24"/>
          <w:szCs w:val="24"/>
          <w:u w:val="single"/>
        </w:rPr>
        <w:t>Turnaround over lake.jpg</w:t>
      </w:r>
      <w:r>
        <w:rPr>
          <w:rFonts w:eastAsia="Times New Roman" w:cs="Times New Roman" w:ascii="Times New Roman" w:hAnsi="Times New Roman"/>
          <w:sz w:val="24"/>
          <w:szCs w:val="24"/>
        </w:rPr>
        <w:t>.)  The lateral forces are still intense, even while engaging such a graceful maneu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t this point, it's easy to flashback to those carnival days of yesteryear when you'd take a ride on the old rickety, grime-caked wooden roller coaster and swear to yourself that it would be a singular ride if you were allowed off alive.   But the best is yet to come!   Bounding over the lake - a dipping turnaround to the right - taken at breakneck speed, and on back to the station, we're faced with  6 airtime elements in a row!  You'll find yourself counting the seconds of "seat-time" that you get.  They're relentless in their attack, out of the bowl and then one, two, three and a diabolical double-up on the fourth wave that rips a yelp from anyone who's not hoarse.  To add insult to injury, another dive follows and then the trains arc up and into a powerful 360-degree spiral that flattens passengers into Pillsbury shapes before charging into the safety brakes and tipping towards the station.  (See </w:t>
      </w:r>
      <w:r>
        <w:rPr>
          <w:rFonts w:eastAsia="Times New Roman" w:cs="Times New Roman" w:ascii="Times New Roman" w:hAnsi="Times New Roman"/>
          <w:sz w:val="24"/>
          <w:szCs w:val="24"/>
          <w:u w:val="single"/>
        </w:rPr>
        <w:t>Station interior &amp; trai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r comments:</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W! This is exactly what a wooden coaster should be and more.  The ride is long, fast, rough, and full of air, with a great combination of steep drops and laterals.  The first drop is amazing, and sitting in the front seat it's kinda creepy as the lift slows to almost a complete stop before the ride plummets.  The [1st] drop containing the on-ride photo is wonderfully long and step.  It's the best drop on the ride.  The turn over Jazz Lake is full on laterals, and the return trip is great with all the hills, but watch out for the brake on the double-up!  The ending helix is a perfect finale to an amazing coaster that ranks as the second best woodie I've ridden!"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MovieCoast</w:t>
      </w:r>
      <w:r>
        <w:rPr>
          <w:rFonts w:eastAsia="Times New Roman" w:cs="Times New Roman" w:ascii="Times New Roman" w:hAnsi="Times New Roman"/>
          <w:color w:val="000000"/>
          <w:sz w:val="24"/>
          <w:szCs w:val="24"/>
        </w:rPr>
        <w:t xml:space="preserve">  6/15/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wesome wooden coaster, but you have to watch those Gerstlauer cars!  The back row of each train tends to vibrate a bit.  Even as it turns 3 years old it has not let up at all.  This coaster has some great elements in it such as a swooping turnaround over the lake, and a powerful double up that creates great Gs."  --</w:t>
      </w: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i/>
          <w:iCs/>
          <w:color w:val="000000"/>
          <w:sz w:val="24"/>
          <w:szCs w:val="24"/>
        </w:rPr>
        <w:t>Cameraman</w:t>
      </w:r>
      <w:r>
        <w:rPr>
          <w:rFonts w:eastAsia="Times New Roman" w:cs="Times New Roman" w:ascii="Times New Roman" w:hAnsi="Times New Roman"/>
          <w:color w:val="000000"/>
          <w:sz w:val="24"/>
          <w:szCs w:val="24"/>
        </w:rPr>
        <w:t xml:space="preserve">  6/26/2003</w:t>
      </w:r>
      <w:r>
        <w:rPr>
          <w:rFonts w:eastAsia="Times New Roman" w:cs="Times New Roman" w:ascii="Times New Roman" w:hAnsi="Times New Roman"/>
          <w:color w:val="FFFFFF"/>
          <w:sz w:val="24"/>
          <w:szCs w:val="24"/>
        </w:rPr>
        <w:t xml:space="preserve">e extreme </w:t>
      </w:r>
      <w:r>
        <w:rPr>
          <w:rFonts w:eastAsia="arial" w:cs="arial" w:ascii="arial" w:hAnsi="arial"/>
          <w:color w:val="FFFFFF"/>
        </w:rPr>
        <w:t xml:space="preserve">ejection air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Jazzland is Bought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x Flags completed the purchase of Jazzland from Alfa Smartparks on August 28th, 2002. The park was renamed Six Flags New Orleans on November 14th, 2002.  The former Jazzland Theme Park was one giant construction site as it was being transformed into Six Flags New Orleans for its April 5th opening in 2003.  Improvements to the park included more trees for shade, more air-conditioned buildings and two new roller co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a successful (2003) first season, Six Flags New Orleans wants to optimize its experience with a number of changes to its infrastructure.  The park is also in the early planning stages of building a water par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i/>
          <w:iCs/>
          <w:color w:val="000000"/>
          <w:sz w:val="40"/>
          <w:szCs w:val="40"/>
        </w:rPr>
        <w:t>Mega Zeph</w:t>
      </w:r>
      <w:r>
        <w:rPr>
          <w:rFonts w:eastAsia="Times New Roman" w:cs="Times New Roman" w:ascii="Times New Roman" w:hAnsi="Times New Roman"/>
          <w:b/>
          <w:bCs/>
          <w:i/>
          <w:iCs/>
          <w:color w:val="000000"/>
          <w:sz w:val="36"/>
          <w:szCs w:val="36"/>
        </w:rPr>
        <w:t xml:space="preserve"> </w:t>
      </w:r>
      <w:r>
        <w:rPr>
          <w:rFonts w:eastAsia="Times New Roman" w:cs="Times New Roman" w:ascii="Times New Roman" w:hAnsi="Times New Roman"/>
          <w:b/>
          <w:bCs/>
          <w:color w:val="000000"/>
          <w:sz w:val="36"/>
          <w:szCs w:val="36"/>
        </w:rPr>
        <w:t>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6 Flags New Orleans, formerly Jazzland Park, New Orlea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amp; Builder: Custom Coaster, In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Wooden double out and b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May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op height: 11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4,00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 speed: 65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elements: Trick Track which throws riders from side to side, 360 degree helix fina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 Gerstlauer trai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6 per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24 passengers per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xml:space="preserve">RollerCoaster Tycoon and </w:t>
      </w:r>
      <w:r>
        <w:rPr>
          <w:rFonts w:eastAsia="Times New Roman" w:cs="Times New Roman" w:ascii="Times New Roman" w:hAnsi="Times New Roman"/>
          <w:b/>
          <w:bCs/>
          <w:i/>
          <w:iCs/>
          <w:color w:val="000000"/>
          <w:sz w:val="36"/>
          <w:szCs w:val="36"/>
        </w:rPr>
        <w:t>Mega Ze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gust 2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didn't actually intend to do a recreation of this coaster, but the artist conception of the thing got the better of me.  See </w:t>
      </w:r>
      <w:r>
        <w:rPr>
          <w:rFonts w:eastAsia="Times New Roman" w:cs="Times New Roman" w:ascii="Times New Roman" w:hAnsi="Times New Roman"/>
          <w:color w:val="000000"/>
          <w:sz w:val="24"/>
          <w:szCs w:val="24"/>
          <w:u w:val="single"/>
        </w:rPr>
        <w:t>Proposed Mega Zeph.jpg</w:t>
      </w:r>
      <w:r>
        <w:rPr>
          <w:rFonts w:eastAsia="Times New Roman" w:cs="Times New Roman" w:ascii="Times New Roman" w:hAnsi="Times New Roman"/>
          <w:color w:val="000000"/>
          <w:sz w:val="24"/>
          <w:szCs w:val="24"/>
        </w:rPr>
        <w:t xml:space="preserve">.  After seeing the other dismal attempts at recreating </w:t>
      </w:r>
      <w:r>
        <w:rPr>
          <w:rFonts w:eastAsia="Times New Roman" w:cs="Times New Roman" w:ascii="Times New Roman" w:hAnsi="Times New Roman"/>
          <w:b/>
          <w:bCs/>
          <w:i/>
          <w:iCs/>
          <w:color w:val="000000"/>
          <w:sz w:val="24"/>
          <w:szCs w:val="24"/>
        </w:rPr>
        <w:t>Zeph</w:t>
      </w:r>
      <w:r>
        <w:rPr>
          <w:rFonts w:eastAsia="Times New Roman" w:cs="Times New Roman" w:ascii="Times New Roman" w:hAnsi="Times New Roman"/>
          <w:color w:val="000000"/>
          <w:sz w:val="24"/>
          <w:szCs w:val="24"/>
        </w:rPr>
        <w:t xml:space="preserve"> for RCT, I figured that perhaps this ride may be worthy of thoughtful time and research.  Unfortunately, very little actually existed at the time in the way of information or photos.  One could only hope to make an educated guess about much of the track's detail.  The artist conception, which was apparently for public consumption in the newspapers, turned out to be very misleading as I was soon to find out.  As luck would have it, the fellow who baited me with the original artist's conception (Jared Misner) had ridden the thing nearly 30 times.  If we were going to make a decent recreation of </w:t>
      </w: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I would have to squeeze his brain thoroughl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location of the Trick Track was the first thing to change along with some hills that never made it into the actual design.  The proper shaping of the hills on the last leg of the ride was the toughest issue to sort out as we only had one rear view until Mr. Misner managed to dredge up the same view, but from the other end.  This nailed down not only the number of hills, but their shapes and relative heights.  The existence and proper placement of a "double-up" hill was finally laid to rest as well.  Seeing the ride at high speed from a bucking train is not always the most reliable means to determine just what is placed where, or how high.  There is just too much going on with no time to mentally sort it ou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installing </w:t>
      </w:r>
      <w:r>
        <w:rPr>
          <w:rFonts w:eastAsia="Times New Roman" w:cs="Times New Roman" w:ascii="Times New Roman" w:hAnsi="Times New Roman"/>
          <w:b/>
          <w:bCs/>
          <w:i/>
          <w:iCs/>
          <w:color w:val="000000"/>
          <w:sz w:val="24"/>
          <w:szCs w:val="24"/>
        </w:rPr>
        <w:t xml:space="preserve">Mega Zeph </w:t>
      </w:r>
      <w:r>
        <w:rPr>
          <w:rFonts w:eastAsia="Times New Roman" w:cs="Times New Roman" w:ascii="Times New Roman" w:hAnsi="Times New Roman"/>
          <w:color w:val="000000"/>
          <w:sz w:val="24"/>
          <w:szCs w:val="24"/>
        </w:rPr>
        <w:t>into your RCT park, I strongly recommend creating a portion of the lake under the 3rd turnaround.  (</w:t>
      </w:r>
      <w:r>
        <w:rPr>
          <w:rFonts w:eastAsia="Times New Roman" w:cs="Times New Roman" w:ascii="Times New Roman" w:hAnsi="Times New Roman"/>
          <w:color w:val="000000"/>
          <w:sz w:val="24"/>
          <w:szCs w:val="24"/>
          <w:u w:val="single"/>
        </w:rPr>
        <w:t>See RCT turn over lake.jpg</w:t>
      </w:r>
      <w:r>
        <w:rPr>
          <w:rFonts w:eastAsia="Times New Roman" w:cs="Times New Roman" w:ascii="Times New Roman" w:hAnsi="Times New Roman"/>
          <w:color w:val="000000"/>
          <w:sz w:val="24"/>
          <w:szCs w:val="24"/>
        </w:rPr>
        <w:t xml:space="preserve">.)  Not only will this bump up the Excitement numbers for the ride, but it can also be put to good use with future water rides for your RCT park.  The rest of the ride should be tricked out with lots of trees.  The station is an open-air type st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e </w:t>
      </w:r>
      <w:r>
        <w:rPr>
          <w:rFonts w:eastAsia="Times New Roman" w:cs="Times New Roman" w:ascii="Times New Roman" w:hAnsi="Times New Roman"/>
          <w:color w:val="000000"/>
          <w:sz w:val="24"/>
          <w:szCs w:val="24"/>
          <w:u w:val="single"/>
        </w:rPr>
        <w:t>RCT station.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nce the individual cars of the Gerstlauer trains are multi-colored, it was impossible to assign just one color for each train and be correct.  I decided to use every color found on the actual cars and create multi-colored trai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July 2001 Track File Upda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that the </w:t>
      </w: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is operational, more photos have become available.  This has enabled me to make the following major revisions to the tr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Hills #3 &amp; #4 and rampup to TA#2 completely revamped.  Camel humps remo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urnaround #2 given more rounded shape using large radius track and moved outward 1 t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Flatted hill after glide converted to full hill.  (Just prior to crosso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rossover moved back by two tiles closer to li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rick Track moved back by two tiles closer to li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urnaround #3 over lake completely redesign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Helix exit track widened by 1 tile on exit and following rise started earli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 Return to station from helix redesigned to more reflect construction photo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Track is 236 feet shor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pecial construction note:</w:t>
      </w:r>
      <w:r>
        <w:rPr>
          <w:rFonts w:eastAsia="Times New Roman" w:cs="Times New Roman" w:ascii="Times New Roman" w:hAnsi="Times New Roman"/>
          <w:color w:val="000000"/>
          <w:sz w:val="24"/>
          <w:szCs w:val="24"/>
        </w:rPr>
        <w:t xml:space="preserve"> The revised turnaround #3 track has been lowered to ground level.  In preparation of the lake, lower the area under the turnaround by at least two levels and add the water as shown in the new </w:t>
      </w:r>
      <w:r>
        <w:rPr>
          <w:rFonts w:eastAsia="Times New Roman" w:cs="Times New Roman" w:ascii="Times New Roman" w:hAnsi="Times New Roman"/>
          <w:color w:val="000000"/>
          <w:sz w:val="24"/>
          <w:szCs w:val="24"/>
          <w:u w:val="single"/>
        </w:rPr>
        <w:t>RCT lake view.jpg</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 RollerCoaster Tycoon2 and Mega Ze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always interesting to come back to an earlier recreation to see what improvements can be made with a fresh eye, new photos, and more building experience.  </w:t>
      </w: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was not spared from a complete overhaul and reprofil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interesting aspect about the ride since it opened is the run of track between turnaround #2 and the crossover.  In its original layout, there appears to have been a "low-flat" for at least one train length before ascending a minor hill before the crossover.  Later photos show that this section has had major reprofiling, eliminating the low-flat and increasing the height of the hill before the crossover.  These revisions have been made to the recre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nce RCT2 height marks are different than RCT/LL, the lift was adjusted to RCT2's 110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urnaround #1, # 2, and the crossover were all raised after taking measures off the new photo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helix was raised to ten feet and better matches the contours as per the photos.  This also allows for the entrance/exit paths to thread under the helix to the station as per the photos.  See </w:t>
      </w:r>
      <w:r>
        <w:rPr>
          <w:rFonts w:eastAsia="Times New Roman" w:cs="Times New Roman" w:ascii="Times New Roman" w:hAnsi="Times New Roman"/>
          <w:color w:val="000000"/>
          <w:sz w:val="24"/>
          <w:szCs w:val="24"/>
          <w:u w:val="single"/>
        </w:rPr>
        <w:t>RCT queue.jpg</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ick Track was lengthened by an extra two t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at benefit was gained from RCT2's banked swoop track in terms of visual accuracy and improving the ride's numb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 anti-rollbacks are used on CCI wooden coaste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it the sign over the path piercing the lift structure to read: </w:t>
      </w:r>
      <w:r>
        <w:rPr>
          <w:rFonts w:eastAsia="Times New Roman" w:cs="Times New Roman" w:ascii="Times New Roman" w:hAnsi="Times New Roman"/>
          <w:b/>
          <w:bCs/>
          <w:i/>
          <w:iCs/>
          <w:color w:val="FF0000"/>
          <w:sz w:val="24"/>
          <w:szCs w:val="24"/>
        </w:rPr>
        <w:t>Mega Ze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n't forget to add the lake under turnaround #3.  See </w:t>
      </w:r>
      <w:r>
        <w:rPr>
          <w:rFonts w:eastAsia="Times New Roman" w:cs="Times New Roman" w:ascii="Times New Roman" w:hAnsi="Times New Roman"/>
          <w:color w:val="000000"/>
          <w:sz w:val="24"/>
          <w:szCs w:val="24"/>
          <w:u w:val="single"/>
        </w:rPr>
        <w:t>RCT turn over lake.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With the addition of 1 block brake on the brakerun and proper Wait Times adjusted, trains will stall at the top of the lift only during TEST MODE.  They will operate properly during normal operati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requires downloading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The RCT1/LL track has been updated and reprofiled.</w:t>
      </w:r>
    </w:p>
    <w:p>
      <w:pPr>
        <w:pStyle w:val="Normal"/>
        <w:spacing w:lineRule="auto" w:line="24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Special thanks</w:t>
      </w:r>
      <w:r>
        <w:rPr>
          <w:rFonts w:eastAsia="Times New Roman" w:cs="Times New Roman" w:ascii="Times New Roman" w:hAnsi="Times New Roman"/>
          <w:color w:val="000000"/>
          <w:sz w:val="24"/>
          <w:szCs w:val="24"/>
        </w:rPr>
        <w:t xml:space="preserve"> to Mike Robbins for the new photos and his correspondence concerning queue/exit layout detail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sure to view all the photos in this pack as not all are used in the body of the tex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color w:val="000000"/>
          <w:sz w:val="24"/>
          <w:szCs w:val="24"/>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red Misn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ke Robbins, his photos &amp; queuing diagr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azzland2000.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illnetwork.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meparkcritic.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fishmag.com/jazzland.htm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meparkreview.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studio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ne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pinion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vellady.com/ARTICLES/article-jazzland.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rcdb.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 6 Flgs New Orleans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contains the following files:</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 6 Flgs New Orleans.doc</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 6Flgs New Orleans.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 6Flgs New Orleans.tp4</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 6Flgs New Orleans.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crossover &amp;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lift &amp;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ssover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ga Zeph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posed Mega Zep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que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rn over lak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 #1&amp;3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 #2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 #2 &amp; que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 of lif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1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over lake.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color w:val="000000"/>
          <w:sz w:val="24"/>
          <w:szCs w:val="24"/>
        </w:rPr>
        <w:t>Mega Zeph</w:t>
      </w:r>
      <w:r>
        <w:rPr>
          <w:rFonts w:eastAsia="Times New Roman" w:cs="Times New Roman" w:ascii="Times New Roman" w:hAnsi="Times New Roman"/>
          <w:color w:val="000000"/>
          <w:sz w:val="24"/>
          <w:szCs w:val="24"/>
        </w:rPr>
        <w:t xml:space="preserve"> @ 6 Flags New Orlean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234180"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4180" cy="54483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1  RCT1/LL track file upd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October 2004  RCT1/LL track completely reprofiled, RCT2 track ad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